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02/2020                  </w:t>
        <w:tab/>
        <w:tab/>
        <w:tab/>
        <w:tab/>
        <w:tab/>
        <w:tab/>
        <w:tab/>
        <w:t xml:space="preserve">                 Załącznik nr 8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WZÓR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20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DYREKTOR                                                                              -                                     Bartosz GROBEL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9r. poz. 1843 w trybie przetargu nieograniczonego wyboru oferty Wykonawcy, Strony zawarły Umowę                        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bCs/>
          <w:sz w:val="18"/>
          <w:szCs w:val="18"/>
        </w:rPr>
        <w:t xml:space="preserve">1. </w:t>
      </w:r>
      <w:bookmarkStart w:id="0" w:name="_Hlk503439441"/>
      <w:r>
        <w:rPr>
          <w:bCs/>
          <w:sz w:val="18"/>
          <w:szCs w:val="18"/>
        </w:rPr>
        <w:t>Przedmiotem umowy są kompleksowe usługi pralnicze świadczone przez Wykonawcę na rzecz Zamawiającego</w:t>
      </w:r>
      <w:bookmarkEnd w:id="0"/>
      <w:r>
        <w:rPr>
          <w:bCs/>
          <w:sz w:val="18"/>
          <w:szCs w:val="18"/>
        </w:rPr>
        <w:t>, polegające na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praniu wodnym z dezynfekcją bielizny płaskiej szpitalnej białej (poszwy, poszewki, prześcieradła, podkłady, pokrowce), bielizny operacyjnej zielonej, obszyć parawanów, zasłon prysznicowych, materiałów do sprzątania (nakładki na mopy)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odzieży fasonowej, koszul nocnych, pidżam, szlafroków, odzieży                               i bielizny operacyjnej zielonej, ubrań roboczych – mundurków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praniu wodnym z dezynfekcją bielizny noworodkowej i niemowlęcej wraz z pieluchami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czyszczeniu chemicznym odzieży, która ze względu na skład surowcowy nie może być poddana praniu wodnem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dezynfekcji chemicznej i termicznej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susze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magl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s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sort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składaniu wzdłużno-poprzecznym bielizny płaskiej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ak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transporcie od i do Zamawiającego.</w:t>
      </w:r>
    </w:p>
    <w:p>
      <w:pPr>
        <w:pStyle w:val="Normal"/>
        <w:suppressAutoHyphens w:val="true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</w:rPr>
        <w:t>2. Usługa pralnicza odbywać się będzie na terenie pralni Wykonawcy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bCs/>
          <w:sz w:val="18"/>
          <w:szCs w:val="18"/>
        </w:rPr>
        <w:t>3. Odbiór brudnej bielizny i dostarczenie czystej bielizny oraz innego asortymentu odbywać się będzie od godz. 8:00 do 9:00 co najmniej trzy razy w tygodniu ze Szpitala w Międzychodzie w ilości około 2600 kg miesięcznie (Wykonawca zobowiązuje się do odbierania i dostarczenia przedmiotu usług własnym transportem)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bCs/>
          <w:sz w:val="18"/>
          <w:szCs w:val="18"/>
        </w:rPr>
        <w:t>4. Wykonawca zapewni organizacyjnie zachowanie stałości i ciągłości usług - w dniach wolnych od pracy pralni Wykonawca zobowiązuje się do zabezpieczenia ilościowego pościeli zastępczych na własny koszt                                     w ilościach, wynikających  z niezrealizowanej na skutek dni wolnych od pracy części usługi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5. Przewóz bielizny zdezynfekowanej, czystej i wymaglowanej wykonywany jest przez Wykonawcę własnym środkiem transportu do siedziby Zamawiającego na koszt Wykonawcy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bCs/>
          <w:sz w:val="18"/>
          <w:szCs w:val="18"/>
        </w:rPr>
        <w:t>6. Środki transportu wykorzystywane do przewozu przedmiotu zamówienia będą dezynfekowane w sposób zgodny                       z wymogami sanitarno – epidemiologicznymi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Wykonawca zobowiązany jest do zapewnienia na okres trwania umowy 1 wózka </w:t>
      </w:r>
      <w:r>
        <w:rPr>
          <w:bCs/>
          <w:sz w:val="18"/>
          <w:szCs w:val="18"/>
        </w:rPr>
        <w:t>transportowego do składowania czystej bielizny i odzieży, z możliwością swobodnego wjazdu do pomieszczenia z drzwiami  o szerokości 90cm.</w:t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Wykonawca odpowiada za właściwy stan sanitarny wypranej bielizny i innego asortymentu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bielizna skażona, stanowiąca zagrożenie dla zdrowia pracowników ma być przewożona w oddzielnych specjalnie znakowanych opakowaniach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 xml:space="preserve">bielizna czysta podczas transportu do szpitala musi być zabezpieczona workami foliowymi i dodatkowo                     w pojemnikach </w:t>
      </w:r>
      <w:r>
        <w:rPr>
          <w:bCs/>
          <w:color w:val="000000"/>
          <w:sz w:val="18"/>
          <w:szCs w:val="18"/>
        </w:rPr>
        <w:t>zamkniętych lub workach płóciennych przeznaczonych do przewozu bielizny; bielizna czysta winna być posortowana w ww. pojemnikach/workach według nazw jednostek SPZOZ Międzychód;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9. Wykonawca zobowiązany jest do opisu technologii prania (tj. bariera higieniczna)  z podziałem na strefę brudną i strefę czystą z uwzględnieniem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przebiegu procesu prani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wykazu stosowanych środków piorących i  dezynfekujących dopuszczonych w szpitalnictwie i posiadające stosowne atesty Państwowego Zakładu Higieny, Instytutu Matki i Dziecka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środki piorące do prania bielizny noworodkowej, niemowlęcej i dziecięcej muszą posiadać pozytywną opinię Instytutu Matki i Dziecka lub inną równoważną np. Centrum Zdrowia Dzieck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sposobu dozowania i nadzoru dozowania środków piorących i dezynfekujących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sposobu postepowania z bielizną zakażoną materiałem zakaźnym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sposobu postępowania z asortymentem, który należy zdezynfekować, a którego nie można poddać dezynfekcji              w procesie prania wodnego tj. materacami, poduszkami, kocami, kołdrami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 xml:space="preserve">- sposobu pakowania bielizny czystej, jej znakowania i transportu wraz z opisem sposobu odbioru bielizny brudnej, 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wzorów dokumentów odbioru bielizny z podziałem na ilości wagowe i asortyment stosowanych przez Wykonawcę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 wykonanie przedmiotu Umowy Wykonawca otrzyma wynagrodzenie w wysokości (zgodnie z załącznikiem               nr 1):  </w:t>
        <w:tab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....………</w:t>
      </w:r>
      <w:r>
        <w:rPr>
          <w:sz w:val="18"/>
          <w:szCs w:val="18"/>
        </w:rPr>
        <w:t xml:space="preserve"> zł/kg prania czystego netto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.…..…….</w:t>
      </w:r>
      <w:r>
        <w:rPr>
          <w:sz w:val="18"/>
          <w:szCs w:val="18"/>
        </w:rPr>
        <w:t xml:space="preserve"> zł/kg prania czystego brutto</w:t>
      </w:r>
    </w:p>
    <w:p>
      <w:pPr>
        <w:pStyle w:val="Normal"/>
        <w:ind w:firstLine="34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etto ………………………………..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słownie: </w:t>
      </w:r>
      <w:r>
        <w:rPr>
          <w:i/>
          <w:iCs/>
          <w:sz w:val="18"/>
          <w:szCs w:val="18"/>
        </w:rPr>
        <w:t>…………………………………………………………………………………..00/100)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brutto ……………………………..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(słownie: </w:t>
      </w:r>
      <w:r>
        <w:rPr>
          <w:i/>
          <w:iCs/>
          <w:sz w:val="18"/>
          <w:szCs w:val="18"/>
        </w:rPr>
        <w:t>……………………………………………………………………………….. 00/1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nie przedmiotu Umowy mieszczą się koszty transportu związane z odbiorem i dowozem prania oraz koszty pełnego jej wykończenia tj. prania, maglowania i pra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Upoważnieni przedstawiciele Zamawiającego i Wykonawcy dokonują przekazania i odbioru bielizny przed                             i po wykonaniu usługi na podstawie dokumentu, określającego ilościowo i wagowo przeznaczony do prania asortym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Odbiór bielizny brudnej i dostarczanie czystej odbywać się będzie transportem własnym Wykonawcy w dniach               i w godzinach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poniedziałek</w:t>
        <w:tab/>
        <w:t xml:space="preserve">                        </w:t>
        <w:tab/>
        <w:t>-</w:t>
        <w:tab/>
        <w:t>godz. 8:00 do 9:0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środa</w:t>
        <w:tab/>
        <w:tab/>
        <w:tab/>
        <w:t>-</w:t>
        <w:tab/>
        <w:t>godz. 8:00 do 9:0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iątek  </w:t>
        <w:tab/>
        <w:tab/>
        <w:tab/>
        <w:t>-</w:t>
        <w:tab/>
        <w:t>godz. 8:00 do 9:00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d.     w święta                                         -              wg uzgodnień Zamawiającego 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Wykonawca zobowiązuje się do wykonania usługi prania bielizny w ciągu 48 godzin licząc od godziny odbioru brudnej bielizny od Zamawiającego, a w przypadku zlecenia materacy, koców i poduszek w terminie 72 godzin licząc                     od godziny odbioru bielizny od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przyjmuje do wiadomości, iż podane kg prania są ilościami szacunkowymi. W przypadku zmniejszenia się ilości kg prania Wykonawca nie będzie rościł prawa do wykonania pozostałej części usług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180" w:firstLine="708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 wykonane usługi Wykonawca wystawia Zamawiającemu faktury w okresach miesięcznych, po zakończeniu każdego miesiąca. Faktura </w:t>
      </w:r>
      <w:r>
        <w:rPr>
          <w:color w:val="000000"/>
          <w:sz w:val="18"/>
          <w:szCs w:val="18"/>
        </w:rPr>
        <w:t xml:space="preserve">będzie podstawą do regulowania należności przelewem na konto Wykonawcy w terminie                          </w:t>
      </w:r>
      <w:r>
        <w:rPr>
          <w:b/>
          <w:bCs/>
          <w:color w:val="000000"/>
          <w:sz w:val="18"/>
          <w:szCs w:val="18"/>
        </w:rPr>
        <w:t xml:space="preserve">do …………….. dni </w:t>
      </w:r>
      <w:r>
        <w:rPr>
          <w:bCs/>
          <w:i/>
          <w:color w:val="000000"/>
          <w:sz w:val="18"/>
          <w:szCs w:val="18"/>
        </w:rPr>
        <w:t>(nie mniej niż 45 dni)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cząc od dnia wystawienia faktur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ponosi pełną odpowiedzialność materialną z tytułu wadliwej jakości usług, uszkodzeń mechanicznych oraz braków ilościowych. W/w odpowiedzialność nie dotyczy przypadków naturalnego zużycia bieliz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razie stwierdzenia braków ilościowych lub wad wykonania przedmiotu Umowy Zamawiający niezwłocznie zgłosi Wykonawcy reklamacj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ykonawca po otrzymaniu informacji o nieprawidłowości wykonanego przedmiotu Umowy zobowiązany jest             do usunięcia wad  w ciągu 24 godzin od chwili zawiadom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jest zobowiązany do</w:t>
      </w:r>
      <w:r>
        <w:rPr>
          <w:color w:val="000000"/>
          <w:sz w:val="18"/>
          <w:szCs w:val="18"/>
        </w:rPr>
        <w:t xml:space="preserve"> nienaliczania</w:t>
      </w:r>
      <w:r>
        <w:rPr>
          <w:sz w:val="18"/>
          <w:szCs w:val="18"/>
        </w:rPr>
        <w:t xml:space="preserve"> należności za wadliwie wykonany przedmiot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sterki i wady będą objęte w protokołach sporządzonych przez przedstawicieli Zamawiającego i Wykonawcy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ykonawca zobowiązany jest do zlecania wykonania wymazów bakteriologicznych właściwemu terenowemu oddziałowi Państwowej Inspekcji Sanitarnej bielizny czystej raz w kwartale i przedstawiania  każdorazowo ich wyników Zamawiającemu. W przypadku kwestionowanych wyników wymazów bakteriologicznych  koszt badania pokrywa Wykonaw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Kary związane z realizacją Umowy, nakładane na Zamawiającego przez właściwy terenowy oddział Państwowej Inspekcji Sanitarnej, Państwową Inspekcję Pracy i inne jednostki kontrolujące, będą ponoszone przez Wykonawcę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W razie niewykonania lub nienależytego wykonania Umowy Wykonawca zobowiązuje się zapłacić kary umowne                      w następujących wypadkach i wysokościach:</w:t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 xml:space="preserve">10% wartości umownej usługi Zamawiającemu, gdy Zamawiający odstąpi od Umowy z powodu okoliczności,                         za które odpowiada Wykonawca. </w:t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do 30% wartości faktury w przypadku stwierdzenia niewłaściwej jakości usługi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 6</w:t>
      </w:r>
    </w:p>
    <w:p>
      <w:pPr>
        <w:pStyle w:val="NormalnyWeb"/>
        <w:numPr>
          <w:ilvl w:val="3"/>
          <w:numId w:val="17"/>
        </w:numPr>
        <w:tabs>
          <w:tab w:val="clear" w:pos="708"/>
          <w:tab w:val="left" w:pos="567" w:leader="none"/>
        </w:tabs>
        <w:spacing w:before="0" w:after="0"/>
        <w:ind w:left="360" w:hanging="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mawiający zgodnie z art. 144 ustawy Prawo zamówień publicznych przewiduje możliwość dokonania zmian postanowień zawartej Umowy w stosunku do treści oferty, na podstawie której dokonano wyboru Wykonawcy,                      w przypadku wystąpienia co najmniej jednej z okoliczności wymienionych poniżej, z uwzględnieniem  podawanych warunków ich wprowadzenia.  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360" w:hanging="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y osobowe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przedstawicieli reprezentujących Zamawiającego lub Wykonawcę podczas realizacji umowy 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color w:val="000000"/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nyWeb"/>
        <w:numPr>
          <w:ilvl w:val="1"/>
          <w:numId w:val="9"/>
        </w:numPr>
        <w:spacing w:before="0" w:after="0"/>
        <w:ind w:left="360" w:hanging="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zostałe zmiany spowodowane następującymi okolicznościami: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iła wyższa uniemożliwiająca wykonanie przedmiotu Umowy zgodnie z SIWZ;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obowiązującej stawki VAT;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zygnacja przez Zamawiającego z realizacji części przedmiotu Umowy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dy zaistnieje inna okoliczność prawna, ekonomiczna lub techniczna, skutkująca niemożliwością wykonania             lub należytego wykonania umowy zgodnie z SIWZ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łużenie terminu obowiązywania zawartej umowy w przypadku niewykorzystania całkowitej wartości umowy (niewykorzystana część całkowitej wartości umowy zostanie podzielona przez średniomiesięczną wartość usługi - co pozwoli określić okres na jaki zostanie aneksowany termin przedłużający czas obowiązywania umowy)</w:t>
      </w:r>
    </w:p>
    <w:p>
      <w:pPr>
        <w:pStyle w:val="NormalnyWeb"/>
        <w:numPr>
          <w:ilvl w:val="0"/>
          <w:numId w:val="14"/>
        </w:numPr>
        <w:spacing w:before="0" w:after="0"/>
        <w:ind w:left="765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nyWeb"/>
        <w:numPr>
          <w:ilvl w:val="0"/>
          <w:numId w:val="9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nyWeb"/>
        <w:numPr>
          <w:ilvl w:val="0"/>
          <w:numId w:val="9"/>
        </w:numPr>
        <w:spacing w:before="0" w:after="28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szystkie powyższe postanowienia stanowią katalog zmian, na które Zamawiający może wyrazić zgodę.                         Nie stanowią jednocześnie zobowiązania do wyrażenia takiej zgody. </w:t>
      </w:r>
    </w:p>
    <w:p>
      <w:pPr>
        <w:pStyle w:val="NormalnyWeb"/>
        <w:numPr>
          <w:ilvl w:val="0"/>
          <w:numId w:val="9"/>
        </w:numPr>
        <w:spacing w:before="0" w:after="280"/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Umowy odbywa się na wniosek stron umowy i wymaga wykazania przez stronę występującą z wnioskiem            o zmianę Umowy wykazania okoliczności uprawniających do dokonania tej zmiany w szczególności wniosek winien zawierać: opis zmiany, uzasadnienie zmiany, czas wykonania zmiany, wpływ zmiany na termin zakończenia umowy, koszt zmiany i sposób jego obliczenia, wpływ zmiany na wysokość wynagrodzenia. Wszelkie zmiany postanowień Umowy wymagają formy pisemnej i zgody Zamawiającego w formie sporządzonego i podpisanego aneksu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7</w:t>
      </w:r>
    </w:p>
    <w:p>
      <w:pPr>
        <w:pStyle w:val="Tekstpodstawowy2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W sprawach nieuregulowanych Umową maja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8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  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właściwego miejscowo dla siedziby Zamawiającego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Tekstpodstawowy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2"/>
        <w:ind w:left="283" w:hanging="0"/>
        <w:rPr>
          <w:sz w:val="18"/>
          <w:szCs w:val="18"/>
        </w:rPr>
      </w:pPr>
      <w:r>
        <w:rPr>
          <w:sz w:val="18"/>
          <w:szCs w:val="18"/>
        </w:rPr>
        <w:t xml:space="preserve">1. Umowa wchodzi w życie z dniem </w:t>
      </w:r>
      <w:r>
        <w:rPr>
          <w:b/>
          <w:bCs/>
          <w:sz w:val="18"/>
          <w:szCs w:val="18"/>
        </w:rPr>
        <w:t>podpisania do dnia 28 lutego 2023r.</w:t>
      </w:r>
      <w:r>
        <w:rPr>
          <w:sz w:val="18"/>
          <w:szCs w:val="18"/>
        </w:rPr>
        <w:t xml:space="preserve">   </w:t>
      </w:r>
    </w:p>
    <w:p>
      <w:pPr>
        <w:pStyle w:val="Tekstpodstawowy2"/>
        <w:ind w:left="283" w:hanging="0"/>
        <w:rPr>
          <w:sz w:val="18"/>
          <w:szCs w:val="18"/>
        </w:rPr>
      </w:pPr>
      <w:r>
        <w:rPr>
          <w:sz w:val="18"/>
          <w:szCs w:val="18"/>
        </w:rPr>
        <w:t xml:space="preserve">2. Umowa wchodzi w życie z dniem ……………………..                       </w:t>
      </w:r>
    </w:p>
    <w:p>
      <w:pPr>
        <w:pStyle w:val="Normal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  <w:t>3. Umowa może być rozwiązana przez każdą ze Stron za 3 miesięcznym wypowiedzeniem złożonym na piśmie.</w:t>
      </w:r>
    </w:p>
    <w:p>
      <w:pPr>
        <w:pStyle w:val="Normal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  <w:t>4. Umowa została sporządzona w dwóch egzemplarzach po jednym dla każdej ze Stron.</w:t>
      </w:r>
    </w:p>
    <w:p>
      <w:pPr>
        <w:pStyle w:val="Normal"/>
        <w:ind w:left="283" w:hanging="0"/>
        <w:jc w:val="both"/>
        <w:rPr/>
      </w:pPr>
      <w:r>
        <w:rPr>
          <w:sz w:val="18"/>
          <w:szCs w:val="18"/>
        </w:rPr>
        <w:t>5. Integralną częścią umowy są następujące załączniki:</w:t>
      </w:r>
    </w:p>
    <w:p>
      <w:pPr>
        <w:pStyle w:val="Normal"/>
        <w:numPr>
          <w:ilvl w:val="0"/>
          <w:numId w:val="13"/>
        </w:numPr>
        <w:ind w:left="1040" w:hanging="360"/>
        <w:jc w:val="both"/>
        <w:rPr>
          <w:sz w:val="18"/>
          <w:szCs w:val="18"/>
        </w:rPr>
      </w:pPr>
      <w:r>
        <w:rPr>
          <w:sz w:val="18"/>
          <w:szCs w:val="18"/>
        </w:rPr>
        <w:t>Formularz ofertowy – załącznik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2:00Z</dcterms:created>
  <dc:creator>zaopatrzenie</dc:creator>
  <dc:description/>
  <cp:keywords/>
  <dc:language>en-US</dc:language>
  <cp:lastModifiedBy>Anna Mruk</cp:lastModifiedBy>
  <cp:lastPrinted>2020-01-31T14:18:00Z</cp:lastPrinted>
  <dcterms:modified xsi:type="dcterms:W3CDTF">2020-01-31T13:18:00Z</dcterms:modified>
  <cp:revision>21</cp:revision>
  <dc:subject/>
  <dc:title>AG ZP-15/01                                                                           ZAŁĄCZNIK  A</dc:title>
</cp:coreProperties>
</file>